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he available water qualities in the chemical room of the Huygens Laborator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wo points of interest:</w:t>
        <w:tab/>
        <w:t>1</w:t>
        <w:tab/>
        <w:t>Water quality definitions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Cs/>
        </w:rPr>
        <w:t>2</w:t>
        <w:tab/>
        <w:t>Properties of our syste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As of September 2005</w:t>
      </w:r>
      <w:r>
        <w:rPr>
          <w:rFonts w:cs="Arial" w:ascii="Arial" w:hAnsi="Arial"/>
          <w:bCs/>
        </w:rPr>
        <w:t>:</w:t>
      </w:r>
    </w:p>
    <w:p>
      <w:pPr>
        <w:pStyle w:val="Normal"/>
        <w:ind w:firstLine="720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Properties of our </w:t>
      </w:r>
      <w:r>
        <w:rPr>
          <w:rFonts w:cs="Arial" w:ascii="Arial" w:hAnsi="Arial"/>
          <w:lang w:val="en-US"/>
        </w:rPr>
        <w:t>Gradient system from Milli-Q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vel of purity is ultra pure grade wate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organics </w:t>
        <w:tab/>
        <w:t>18 MΩcm</w:t>
      </w:r>
      <w:r>
        <w:rPr>
          <w:rFonts w:cs="Arial" w:ascii="Arial" w:hAnsi="Arial"/>
          <w:bCs/>
          <w:vertAlign w:val="superscript"/>
        </w:rPr>
        <w:t>-1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C</w:t>
        <w:tab/>
        <w:tab/>
        <w:t>&lt;5 ppb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cteria</w:t>
        <w:tab/>
        <w:t>&lt; 1CFU/m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ticles</w:t>
        <w:tab/>
        <w:t>0.2 μm filter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or further definition of the current system look for 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Courier" w:hAnsi="Courier"/>
        </w:rPr>
        <w:t>http://www.millipore.com/catalogue.nsf/docs/ZMQS5V0T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lang w:val="nb-NO"/>
        </w:rPr>
      </w:pPr>
      <w:r>
        <w:rPr>
          <w:rFonts w:cs="Arial" w:ascii="Arial" w:hAnsi="Arial"/>
          <w:bCs/>
          <w:u w:val="single"/>
          <w:lang w:val="nb-NO"/>
        </w:rPr>
        <w:t>Before September 2005</w:t>
      </w:r>
      <w:r>
        <w:rPr>
          <w:rFonts w:cs="Arial" w:ascii="Arial" w:hAnsi="Arial"/>
          <w:bCs/>
          <w:lang w:val="nb-NO"/>
        </w:rPr>
        <w:t>: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1</w:t>
      </w:r>
      <w:r>
        <w:rPr>
          <w:rFonts w:cs="Arial" w:ascii="Arial" w:hAnsi="Arial"/>
          <w:bCs/>
          <w:sz w:val="18"/>
          <w:szCs w:val="18"/>
          <w:vertAlign w:val="superscript"/>
        </w:rPr>
        <w:t>th</w:t>
      </w:r>
      <w:r>
        <w:rPr>
          <w:rFonts w:cs="Arial" w:ascii="Arial" w:hAnsi="Arial"/>
          <w:bCs/>
          <w:sz w:val="18"/>
          <w:szCs w:val="18"/>
        </w:rPr>
        <w:t xml:space="preserve"> The water quality definitions as posed by Elg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18"/>
          <w:szCs w:val="18"/>
        </w:rPr>
        <w:t>Primary grade water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5040" w:hanging="180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duced by:</w:t>
        <w:tab/>
        <w:t>reversed osmosis or weak ion exchang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5040" w:hanging="180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perties:</w:t>
        <w:tab/>
        <w:t>quite crude in inorganic, TOC, bacteria and particle content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5040" w:hanging="180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Used for: </w:t>
        <w:tab/>
        <w:t>rinsing glassware, preparing reag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eionised wat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duced by:</w:t>
        <w:tab/>
        <w:t>strong ion-exchang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5040" w:hanging="180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perties:</w:t>
        <w:tab/>
        <w:t>low ion levels and bacterial content, higher TOC and particle content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5040" w:hanging="180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Used for:</w:t>
        <w:tab/>
        <w:t>analytical analysis and pharmaceutical solu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General laboratory grade water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5040" w:hanging="180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duced by:</w:t>
        <w:tab/>
        <w:t>double distillation or multiple other metho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5040" w:hanging="180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perties:</w:t>
        <w:tab/>
        <w:t>low ion, TOC, bacterial and particle content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5040" w:hanging="180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Used for:</w:t>
        <w:tab/>
        <w:t>general chemistry and qualitative analys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Ultra pure grade wat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duced by:</w:t>
        <w:tab/>
        <w:t>“polishing” deionised water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5040" w:hanging="180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perties:</w:t>
        <w:tab/>
        <w:t>approaches theoretical levels of pure water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5040" w:hanging="180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Used for:</w:t>
        <w:tab/>
        <w:t>e.g. HPLC and inductively coupled mass spectrometry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hort table of values:</w:t>
        <w:tab/>
        <w:t>Primary</w:t>
        <w:tab/>
        <w:t>Deionised</w:t>
        <w:tab/>
        <w:t>General grade</w:t>
        <w:tab/>
        <w:tab/>
        <w:t>Ultra pure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Conductivity (MΩcm</w:t>
      </w:r>
      <w:r>
        <w:rPr>
          <w:rFonts w:cs="Arial" w:ascii="Arial" w:hAnsi="Arial"/>
          <w:bCs/>
          <w:sz w:val="18"/>
          <w:szCs w:val="18"/>
          <w:vertAlign w:val="superscript"/>
        </w:rPr>
        <w:t>-1</w:t>
      </w:r>
      <w:r>
        <w:rPr>
          <w:rFonts w:cs="Arial" w:ascii="Arial" w:hAnsi="Arial"/>
          <w:bCs/>
          <w:sz w:val="18"/>
          <w:szCs w:val="18"/>
        </w:rPr>
        <w:t>)</w:t>
        <w:tab/>
        <w:t>&gt; 1.0</w:t>
        <w:tab/>
        <w:tab/>
        <w:t>1.0 - 10.0</w:t>
        <w:tab/>
        <w:t>&gt; 10</w:t>
        <w:tab/>
        <w:tab/>
        <w:tab/>
        <w:t>&gt; 18.2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OC</w:t>
        <w:tab/>
        <w:tab/>
        <w:tab/>
        <w:t>&lt;0.1 ppm</w:t>
        <w:tab/>
        <w:tab/>
        <w:tab/>
        <w:t>&lt;50 ppb</w:t>
        <w:tab/>
        <w:tab/>
        <w:t>&lt;5 ppb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</w:t>
      </w:r>
      <w:r>
        <w:rPr>
          <w:rFonts w:cs="Arial" w:ascii="Arial" w:hAnsi="Arial"/>
          <w:bCs/>
          <w:sz w:val="18"/>
          <w:szCs w:val="18"/>
          <w:vertAlign w:val="superscript"/>
        </w:rPr>
        <w:t>th</w:t>
      </w:r>
      <w:r>
        <w:rPr>
          <w:rFonts w:cs="Arial" w:ascii="Arial" w:hAnsi="Arial"/>
          <w:bCs/>
          <w:sz w:val="18"/>
          <w:szCs w:val="18"/>
        </w:rPr>
        <w:t xml:space="preserve"> Properties of our 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evel of purity is between general and ultra pure grade water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Inorganics </w:t>
        <w:tab/>
        <w:t>10-15 MΩcm</w:t>
      </w:r>
      <w:r>
        <w:rPr>
          <w:rFonts w:cs="Arial" w:ascii="Arial" w:hAnsi="Arial"/>
          <w:bCs/>
          <w:sz w:val="18"/>
          <w:szCs w:val="18"/>
          <w:vertAlign w:val="superscript"/>
        </w:rPr>
        <w:t>-1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OC</w:t>
        <w:tab/>
        <w:tab/>
        <w:t>&lt;50 ppb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acteria</w:t>
        <w:tab/>
        <w:t>&lt; 1CFU/m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articles</w:t>
        <w:tab/>
        <w:t>0.2 μm filter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2970" w:hanging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bout the taps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he device uses 2 purification pathways: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Cs/>
          <w:sz w:val="18"/>
          <w:szCs w:val="18"/>
        </w:rPr>
        <w:t xml:space="preserve">Raw water </w:t>
      </w:r>
      <w:r>
        <w:rPr>
          <w:rFonts w:eastAsia="Symbol" w:cs="Symbol" w:ascii="Symbol" w:hAnsi="Symbol"/>
          <w:bCs/>
          <w:sz w:val="18"/>
          <w:szCs w:val="18"/>
        </w:rPr>
        <w:t></w:t>
      </w:r>
      <w:r>
        <w:rPr>
          <w:rFonts w:cs="Arial" w:ascii="Arial" w:hAnsi="Arial"/>
          <w:bCs/>
          <w:sz w:val="18"/>
          <w:szCs w:val="18"/>
        </w:rPr>
        <w:t xml:space="preserve"> pre treatment </w:t>
      </w:r>
      <w:r>
        <w:rPr>
          <w:rFonts w:eastAsia="Symbol" w:cs="Symbol" w:ascii="Symbol" w:hAnsi="Symbol"/>
          <w:bCs/>
          <w:sz w:val="18"/>
          <w:szCs w:val="18"/>
        </w:rPr>
        <w:t></w:t>
      </w:r>
      <w:r>
        <w:rPr>
          <w:rFonts w:cs="Arial" w:ascii="Arial" w:hAnsi="Arial"/>
          <w:bCs/>
          <w:sz w:val="18"/>
          <w:szCs w:val="18"/>
        </w:rPr>
        <w:t xml:space="preserve"> tank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Cs/>
          <w:sz w:val="18"/>
          <w:szCs w:val="18"/>
        </w:rPr>
        <w:t xml:space="preserve">Tank </w:t>
      </w:r>
      <w:r>
        <w:rPr>
          <w:rFonts w:eastAsia="Symbol" w:cs="Symbol" w:ascii="Symbol" w:hAnsi="Symbol"/>
          <w:bCs/>
          <w:sz w:val="18"/>
          <w:szCs w:val="18"/>
        </w:rPr>
        <w:t></w:t>
      </w:r>
      <w:r>
        <w:rPr>
          <w:rFonts w:cs="Arial" w:ascii="Arial" w:hAnsi="Arial"/>
          <w:bCs/>
          <w:sz w:val="18"/>
          <w:szCs w:val="18"/>
        </w:rPr>
        <w:t xml:space="preserve"> ion &amp; TOC removal </w:t>
      </w:r>
      <w:r>
        <w:rPr>
          <w:rFonts w:eastAsia="Symbol" w:cs="Symbol" w:ascii="Symbol" w:hAnsi="Symbol"/>
          <w:bCs/>
          <w:sz w:val="18"/>
          <w:szCs w:val="18"/>
        </w:rPr>
        <w:t></w:t>
      </w:r>
      <w:r>
        <w:rPr>
          <w:rFonts w:cs="Arial" w:ascii="Arial" w:hAnsi="Arial"/>
          <w:bCs/>
          <w:sz w:val="18"/>
          <w:szCs w:val="18"/>
        </w:rPr>
        <w:t xml:space="preserve"> tank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Cs/>
          <w:sz w:val="18"/>
          <w:szCs w:val="18"/>
        </w:rPr>
        <w:t>The tank and the 2</w:t>
      </w:r>
      <w:r>
        <w:rPr>
          <w:rFonts w:cs="Arial" w:ascii="Arial" w:hAnsi="Arial"/>
          <w:bCs/>
          <w:sz w:val="18"/>
          <w:szCs w:val="18"/>
          <w:vertAlign w:val="superscript"/>
        </w:rPr>
        <w:t>nd</w:t>
      </w:r>
      <w:r>
        <w:rPr>
          <w:rFonts w:cs="Arial" w:ascii="Arial" w:hAnsi="Arial"/>
          <w:bCs/>
          <w:sz w:val="18"/>
          <w:szCs w:val="18"/>
        </w:rPr>
        <w:t xml:space="preserve"> pathway have a tap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Former gives increasing water quality depending on cycle numb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cond gives small flow of best quality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4380"/>
        </w:tabs>
        <w:ind w:left="43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60"/>
        </w:tabs>
        <w:ind w:left="72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80"/>
        </w:tabs>
        <w:ind w:left="79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00"/>
        </w:tabs>
        <w:ind w:left="87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42:00Z</dcterms:created>
  <dc:creator>vd Meer</dc:creator>
  <dc:description/>
  <dc:language>en-US</dc:language>
  <cp:lastModifiedBy>SMG LION versie 04-11-2003</cp:lastModifiedBy>
  <cp:lastPrinted>2003-04-14T09:45:00Z</cp:lastPrinted>
  <dcterms:modified xsi:type="dcterms:W3CDTF">2005-10-26T09:42:00Z</dcterms:modified>
  <cp:revision>2</cp:revision>
  <dc:subject/>
  <dc:title>The available water qualities in the chemical room of the Huygens Laboratory</dc:title>
</cp:coreProperties>
</file>